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1209040" cy="1196975"/>
            <wp:effectExtent l="0" t="0" r="0" b="0"/>
            <wp:docPr id="1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Classroom</w:t>
      </w:r>
      <w:r>
        <w:rPr/>
        <w:t xml:space="preserve"> </w:t>
      </w:r>
      <w:r>
        <w:rPr>
          <w:b/>
        </w:rPr>
        <w:t xml:space="preserve">teachers are bus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912495" cy="9118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</w:rPr>
        <w:t xml:space="preserve">Classroom teachers are awash in pape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457835" cy="6864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</w:rPr>
        <w:t>Classroom teachers have a crushing work loa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-1270</wp:posOffset>
            </wp:positionV>
            <wp:extent cx="723900" cy="600075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assroom teachers are stressed ou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lipscomblionlibrarian.wikispaces.com/Rough+Draft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5:24:00Z</dcterms:created>
  <dc:creator>Kent Smith</dc:creator>
  <dc:description/>
  <cp:keywords/>
  <dc:language>en-US</dc:language>
  <cp:lastModifiedBy>Kent Smith</cp:lastModifiedBy>
  <dcterms:modified xsi:type="dcterms:W3CDTF">2011-03-07T05:29:00Z</dcterms:modified>
  <cp:revision>1</cp:revision>
  <dc:subject/>
  <dc:title>   Classroom teachers are busy</dc:title>
</cp:coreProperties>
</file>